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rPr>
      </w:pPr>
      <w:r>
        <w:rPr>
          <w:sz w:val="24"/>
        </w:rPr>
        <w:t>Marcus A. Bembenista</w:t>
      </w:r>
      <w:r>
        <w:rPr>
          <w:color w:val="FF0000"/>
          <w:sz w:val="24"/>
          <w:highlight w:val="yellow"/>
        </w:rPr>
        <w:t xml:space="preserve"> </w:t>
      </w:r>
    </w:p>
    <w:p>
      <w:pPr>
        <w:pStyle w:val="TextBody"/>
        <w:rPr/>
      </w:pPr>
      <w:r>
        <w:rPr/>
        <w:t>118488147</w:t>
        <w:br/>
        <w:t>CRM 450, Box 483, APO AE 09705</w:t>
        <w:br/>
        <w:t>011 32 67 41-0321</w:t>
        <w:br/>
        <w:t>011 32 65 44-7091</w:t>
      </w:r>
    </w:p>
    <w:p>
      <w:pPr>
        <w:pStyle w:val="TextBody"/>
        <w:rPr>
          <w:color w:val="FF0000"/>
        </w:rPr>
      </w:pPr>
      <w:r>
        <w:rPr/>
        <w:t>DSN (314) 423-7091</w:t>
        <w:br/>
        <w:t xml:space="preserve">Bembmarcus@AOL.COM  </w:t>
      </w:r>
    </w:p>
    <w:p>
      <w:pPr>
        <w:pStyle w:val="Normal"/>
        <w:rPr/>
      </w:pPr>
      <w:r>
        <w:rPr>
          <w:color w:val="FF0000"/>
        </w:rPr>
        <w:br/>
      </w:r>
      <w:r>
        <w:rPr>
          <w:sz w:val="24"/>
        </w:rPr>
        <w:t>SUMMARY OF SKILLS</w:t>
      </w:r>
    </w:p>
    <w:p>
      <w:pPr>
        <w:pStyle w:val="Normal"/>
        <w:rPr>
          <w:sz w:val="24"/>
        </w:rPr>
      </w:pPr>
      <w:r>
        <w:rPr>
          <w:sz w:val="24"/>
        </w:rPr>
      </w:r>
    </w:p>
    <w:p>
      <w:pPr>
        <w:pStyle w:val="Normal"/>
        <w:rPr>
          <w:sz w:val="24"/>
        </w:rPr>
      </w:pPr>
      <w:r>
        <w:rPr>
          <w:sz w:val="24"/>
        </w:rPr>
        <w:t xml:space="preserve">Intelligence analyst and manager with career experience from tactical to joint-national.  Worked Department of Defense-level Program Management of Joint Intelligence training programs, instructor developer for various joint and service intelligence courses; managed intelligence and simulations (M&amp;S) data base development, design and applications;  Served as joint intelligence exercise staff planner, and scenario developer;  Possess considerable multi-discipline intelligence management experience from counterintelligence to HUMINT operations management; Experienced in program manager at various defense/service levels; Produced and edited current intelligence production for dissemination to national-level decision makers; Performed tactical collection management and intelligence support to war/contingency plans and operations during crisis at battalion, brigade, division, and DoD-levels; Administered intelligence resources and personnel management at various unit levels;  planned and implemented a variety of physical, informational, and computer security programs; Designed and managed intelligence awareness and training programs at all levels (tactical) to joint. Performed in key positions of battalion, brigade, and division intelligence staffs.  Joint Staff Officer (JSO) qualified and resident Army Command and Staff Course Graduate.  Earned Masters in Strategic Intelligence (MSSI) from Defense Intelligence College. </w:t>
      </w:r>
    </w:p>
    <w:p>
      <w:pPr>
        <w:pStyle w:val="Normal"/>
        <w:rPr>
          <w:sz w:val="24"/>
        </w:rPr>
      </w:pPr>
      <w:r>
        <w:rPr>
          <w:sz w:val="24"/>
        </w:rPr>
        <w:t xml:space="preserve"> </w:t>
      </w:r>
    </w:p>
    <w:p>
      <w:pPr>
        <w:pStyle w:val="Heading1"/>
        <w:rPr/>
      </w:pPr>
      <w:r>
        <w:rPr/>
        <w:t>EXPERIENCE AND EMPLOYMENT HISTORY</w:t>
      </w:r>
    </w:p>
    <w:p>
      <w:pPr>
        <w:pStyle w:val="Normal"/>
        <w:rPr>
          <w:sz w:val="24"/>
        </w:rPr>
      </w:pPr>
      <w:r>
        <w:rPr>
          <w:sz w:val="24"/>
        </w:rPr>
      </w:r>
    </w:p>
    <w:p>
      <w:pPr>
        <w:pStyle w:val="TextBody"/>
        <w:rPr/>
      </w:pPr>
      <w:r>
        <w:rPr/>
        <w:t xml:space="preserve">November 1998-Present; 50 hours per week; Senior Intelligence Officer (Advisor), GS0132/14; Defense Intelligence Agency; Mr William Grundmann, 011 3265 44-5133; Acts as principal advisor to Commander USEUCOM Survey Division in providing crisis and current US intelligence support to Commander-in-chief, US European Command (CINCEUR). Directly coordinates provision of US national intelligence support on key theater intelligence issues to CINCEUR and his supporting US military staff. Conducts liaison with all DIA directorates to ensure appropriate national intelligence products are included in intelligence assessments provided to the CINCEUR, EUCOM J2, and EUCOM staff.  Works with Joint Analysis Center, Molesworth UK to ensure CINC requests for intelligence are passed to theater and national intelligence sources for intelligence collection. Coordinates with Defense HUMINT Service, National Imagery and Mapping Agency, National Security Agency, and Central Intelligence Agency elements to ensure intelligence reports passed to the CINCEUR provide complete all-source current intelligence perspective. Provides representational support for Defense Intelligence Agency with SHAPE military Headquarters and the NATO military staff. As required, provides releasable NATO products to SHAPE military planners.   Provides intelligence after action assessments back to CJCS J2 and Director DIA to keep Senior Defense Intelligence leaders apprised of the theater intelligence information requirements from a CINCEUR perspective.  Represents DIA positions at various NATO and SHAPE intelligence conferences and seminars. Provides analytical, program management and managerial support to Senior, Defense Intelligence Agency Representative Europe.     </w:t>
      </w:r>
    </w:p>
    <w:p>
      <w:pPr>
        <w:pStyle w:val="TextBody"/>
        <w:rPr/>
      </w:pPr>
      <w:r>
        <w:rPr/>
      </w:r>
    </w:p>
    <w:p>
      <w:pPr>
        <w:pStyle w:val="TextBody"/>
        <w:rPr/>
      </w:pPr>
      <w:r>
        <w:rPr/>
        <w:t>January 1998-November 1998; 50 hours per week; Senior Intelligence Analyst (Exercise Planner), GS132/13, United States Central Command (USCENTCOM), CDR Douglas Howard, (813) 828- DSN 968-6520.  Serves as command’s technical expert on planning, programming, modeling and simulations support to USCENTCOM’s Exercise Program.  Designs, coordinates and plans all aspects of Joint, Coalition and Combined exercises for USCENTCOM J2.  Maintains simulations compatible threat databases for use by various exercise models used to drive component and joint exercises.  Assists J2 in establishing training and exercise objectives as outlined in Joint Training System.  Designs threat scenarios to support various command and JCS sponsored exercises.  Works with coalition nations to develop intelligence affiliation events to be conducted in conjunction with exercises and intelligence exchanges to ensure better interoperability during actual contingencies.  Produces budget and perform other program management functions related to the J2 Exercise program.  Manages the J2’s After Action Reporting in support of JCS lessons learned program.</w:t>
      </w:r>
    </w:p>
    <w:p>
      <w:pPr>
        <w:pStyle w:val="TextBody"/>
        <w:rPr/>
      </w:pPr>
      <w:r>
        <w:rPr/>
      </w:r>
    </w:p>
    <w:p>
      <w:pPr>
        <w:pStyle w:val="TextBody"/>
        <w:rPr/>
      </w:pPr>
      <w:r>
        <w:rPr/>
        <w:t xml:space="preserve">July 1995-November 1997; 50 hours per week; Branch Chief, Training and Exercise Branch, 35B/05, United States Central Command,  Col JT Coggin, (813) 828- DSN 968-6520.  Managed two sections responsible for intelligence exercise development and intelligence skills training for the Command, its four components, and military forces working within the USCENTCOM area of responsibility.  Contributed to the intelligence planning of over 89 component-level exercises and planned for five major Joint-Combined training exercises from concept to execution.  Represented the J2 in working Defense-level Modeling and Simulations requirements and issues.  Authored intelligence portion of Command Joint Training and Exercise Plan and assisted in development of directorate Mission Essential Task List.  Developed, coordinated, and delivered intelligence training to coalition intelligence staffs.  Managed the development and operation of the Command’s multi-million dollar Joint Regional Intelligence Training Facility (RJITF). </w:t>
      </w:r>
    </w:p>
    <w:p>
      <w:pPr>
        <w:pStyle w:val="TextBody"/>
        <w:rPr/>
      </w:pPr>
      <w:r>
        <w:rPr/>
      </w:r>
    </w:p>
    <w:p>
      <w:pPr>
        <w:pStyle w:val="TextBody"/>
        <w:rPr/>
      </w:pPr>
      <w:r>
        <w:rPr/>
        <w:t xml:space="preserve">July 1992-July 1995; 50 hours per week; Program Manger, General Intelligence Training System (GITS) Staff, 35B/05, 5Defense Intelligence Agency, Mr Barry Wickersham, (703) 231- DSN 428-3783.  Responsible for DoD oversight to joint intelligence training.  Coordinated Army and two warfighting commands (US European Command and US Central Command) joint training requirements.  Principal staff officer representative for operational training requirements on the Defense HUMINT Service (DHS) transition team, shaped DoD HUMINT training programs for Defense Overt, Attaché, and Clandestine collection well into the future.  Worked various DoD intelligence systems training issues including standardized INTELLINK and Joint Deployable Intelligence Support (JDISS) training.  Chaired committees that created several new DoD/Joint intelligence courses.  Lead DIA staff agent for Defense Strategic Debriefing Course.  Liaison for DoD to Joint Staff J7 (Interoperability) for intelligence support to the Chairman’s Joint Intelligence Training System.  Served as Senior J2 intelligence evaluator during a number of no-notice JCS command exercise evaluations.  Was DoD’s focal point as part of the DIA/GITS staff for input into the Joint Warfighting Center for national intelligence support to joint exercises.  Developed and managed Inter-Agency course on Military Familiarization for the newly hired Defense civilian intelligence analysts.  Responsible for program management functions related to Joint Military Intelligence Program funding to Army and assigned Command joint intelligence training programs.    </w:t>
      </w:r>
    </w:p>
    <w:p>
      <w:pPr>
        <w:pStyle w:val="TextBody"/>
        <w:rPr/>
      </w:pPr>
      <w:r>
        <w:rPr/>
      </w:r>
    </w:p>
    <w:p>
      <w:pPr>
        <w:pStyle w:val="TextBody"/>
        <w:rPr/>
      </w:pPr>
      <w:r>
        <w:rPr/>
        <w:t>June 1990-July 1991; 60 hours per week; Executive Officer, 500</w:t>
      </w:r>
      <w:r>
        <w:rPr>
          <w:vertAlign w:val="superscript"/>
        </w:rPr>
        <w:t>th</w:t>
      </w:r>
      <w:r>
        <w:rPr/>
        <w:t xml:space="preserve"> Military Intelligence Brigade (Hawaii), 35A/04, Fort Shafter Hawaii, LTC Peter B. Fisher, unk.  Commander’s Deputy and principal staff officer responsible for the administration and logistics support for a HUMINT/Counterintelligence Battalion with operational responsibility throughout the US Pacific Command area of operation.  Responsible for acquisition and planning of unit’s automated data processing system architecture and computer acquisition. Provided oversight and management to the unit’s half-million dollar supply, motor pool, readiness, contingency, and training budget.  Managed and provided oversight of the unit’s Intelligence Contingency Fund (ICF) monies. Responsible for administrative and quality control of the USA Pacific, intelligence Center, 3</w:t>
      </w:r>
      <w:r>
        <w:rPr>
          <w:vertAlign w:val="superscript"/>
        </w:rPr>
        <w:t>rd</w:t>
      </w:r>
      <w:r>
        <w:rPr/>
        <w:t xml:space="preserve"> MI Battalion providing theater intelligence support to Army elements around the Pacific.</w:t>
      </w:r>
    </w:p>
    <w:p>
      <w:pPr>
        <w:pStyle w:val="TextBody"/>
        <w:rPr/>
      </w:pPr>
      <w:r>
        <w:rPr/>
      </w:r>
    </w:p>
    <w:p>
      <w:pPr>
        <w:pStyle w:val="TextBody"/>
        <w:rPr/>
      </w:pPr>
      <w:r>
        <w:rPr/>
        <w:t>February 1988-May 1990; 50 hours per week; Deputy G2 and G2 Operations Officer 25</w:t>
      </w:r>
      <w:r>
        <w:rPr>
          <w:vertAlign w:val="superscript"/>
        </w:rPr>
        <w:t>th</w:t>
      </w:r>
      <w:r>
        <w:rPr/>
        <w:t xml:space="preserve"> Infantry Division (Light), 35D/04, Schofield Barracks, Hawaii. LTC Larry J. Kimmel, DSN (315) 473-6000.  Deputy to the Senior Division Intelligence Officer for a 12,000 man “light infantry” unit.  Provided personnel and budget administration for the 50 plus person staff element.  Managed production and dissemination of intelligence produced in support of the Division for real world and contingency operations.  This intelligence production kept the Division senior staff informed of regional developments that would impact on the unit’s mission.  Planned, coordinated, and brokered intelligence requirements from the G3 (Operations) Plans staff for incorporation into unit contingency/operational war plans.  Designed and managed intelligence aspects in support of Division’s Emergency Readiness Deployment Exercise Program.  Functioned as Division G2 Operations Officer, Main Tactical Command Post,  during numerous field deployments to Korea on TEAM SPIRIT, and during the annual Battle Command Training Program Exercise. Provided supervision to Division’s Opposing Force Program.  Responsible for the Division’s information, personnel, and physical security programs and policy.</w:t>
      </w:r>
    </w:p>
    <w:p>
      <w:pPr>
        <w:pStyle w:val="TextBody"/>
        <w:rPr/>
      </w:pPr>
      <w:r>
        <w:rPr/>
      </w:r>
    </w:p>
    <w:p>
      <w:pPr>
        <w:pStyle w:val="TextBody"/>
        <w:rPr/>
      </w:pPr>
      <w:r>
        <w:rPr/>
        <w:t>February 1987-February 1988; 50 hours per week; Brigade S2 (Intelligence Staff Officer), 1</w:t>
      </w:r>
      <w:r>
        <w:rPr>
          <w:vertAlign w:val="superscript"/>
        </w:rPr>
        <w:t>st</w:t>
      </w:r>
      <w:r>
        <w:rPr/>
        <w:t xml:space="preserve"> Brigade (Lancer), 25</w:t>
      </w:r>
      <w:r>
        <w:rPr>
          <w:vertAlign w:val="superscript"/>
        </w:rPr>
        <w:t>th</w:t>
      </w:r>
      <w:r>
        <w:rPr/>
        <w:t xml:space="preserve"> Infantry Division (Light), 35D/04, Schofield Barracks, Hawaii, Col Robert W. Wood, unk.  Principal tactical intelligence advisor to the Brigade Commander on all matters on intelligence, security, counterintelligence and force protection.  Senior intelligence analyst and mentor to subordinate intelligence officers/non commissioned officers in the brigade responsible for management and training of subordinate staff and battalion staff S2’s.  Coordinated intelligence real world and contingency support, authored exercise scenarios, and injected “intelligence realism” into all aspects of unit exercises and training programs.  Deployed with the unit in tactical scenarios providing intelligence to field exercises and contingency support operations in support of Divisional training and contingencies on island and throughout the Pacific.   </w:t>
      </w:r>
    </w:p>
    <w:p>
      <w:pPr>
        <w:pStyle w:val="TextBody"/>
        <w:rPr/>
      </w:pPr>
      <w:r>
        <w:rPr/>
      </w:r>
    </w:p>
    <w:p>
      <w:pPr>
        <w:pStyle w:val="TextBody"/>
        <w:rPr/>
      </w:pPr>
      <w:r>
        <w:rPr/>
        <w:t xml:space="preserve">April 1985- October 1986; 40 hours per week; DIA Liaison to National Military Command Center, 35B/04, Defense Intelligence Agency, CJCS J2, Pentagon, Washington DC, BG Robert W. Griffits, unk.  Acted as DIA’s principal intelligence analyst to Director of Operations, J3 CJCS for the management of worldwide command and control facility (WWIMCS) for the Department of Defense, and Joint Chiefs of Staff.  Monitored world intelligence situation for crisis action and early warning strategic intelligence, including missile strike warning during peace and times of tension.  Provided verbal and written current crisis intelligence production to the J3 and Chairman, Joint Chiefs, Secretary of Defense and the White House through the Command Center Director.  Created intelligence portions of training scenarios for the bi-weekly training exercises in early warning and missile defense in support of the Strategic Implementation Operational Plan (SIOP) which kept the teams crisis action skills honed and ready to respond in case of national emergency or military contingency operations.  </w:t>
      </w:r>
    </w:p>
    <w:p>
      <w:pPr>
        <w:pStyle w:val="TextBody"/>
        <w:rPr/>
      </w:pPr>
      <w:r>
        <w:rPr/>
      </w:r>
    </w:p>
    <w:p>
      <w:pPr>
        <w:pStyle w:val="TextBody"/>
        <w:rPr/>
      </w:pPr>
      <w:r>
        <w:rPr/>
        <w:t xml:space="preserve">May 1984-April 1985; 60 hours per week; Defense Operations Officer, 35B/04, DIA Current Intelligence Directorate, J2 Pentagon, Washington DC, Mr Joseph Romano, (703) 231- DSN 428-4620.  Coordinated daily intelligence production for Defense Intelligence Agency Current Intelligence Directorate (JSI) to the Chairman, Joint Chiefs, Service Chiefs, and Department of Defense Seniors.  Managed daily production meetings for five regional intelligence production divisions, provided the Directorate leadership a daily intelligence read file, participated in development of daily CJCS staff briefing.  Analyzed current intelligence messages for key information related to crisis and current intelligence.  Ensured management of daily current intelligence production and products for dissemination for the Directorate from concept to publication.  </w:t>
      </w:r>
    </w:p>
    <w:p>
      <w:pPr>
        <w:pStyle w:val="TextBody"/>
        <w:rPr/>
      </w:pPr>
      <w:r>
        <w:rPr/>
      </w:r>
    </w:p>
    <w:p>
      <w:pPr>
        <w:pStyle w:val="TextBody"/>
        <w:rPr/>
      </w:pPr>
      <w:r>
        <w:rPr/>
        <w:t>March 1983-May 1984; 50 hours per week; Chief Production, 35B/04,  Current Intelligence Production Branch, Directorate for Joint Staff Support (J2), DIA, Pentagon, Washington, DC, Mr Philip J. Dick, (703)  231- DSN 428-4087.  Managed 15 officer, enlisted, and civilian personnel responsible for the hard-copy production of current intelligence production for the Chairman, Joint Chiefs J2, and Department of Defense.  Performed management, intelligence analysis, and edition functions for a 24-hour, 7-day a week element responsible for the J2 current worldwide intelligence production and dissemination.  Provided administrative, budget execution and personnel management for personnel assigned to the branch.  Contributed to policy decisions on national daily intelligence products including format, content, classification, and dissemination.  Produced Chairman and SECDEF “away” support intelligence cables when the principals were traveling outside of Washington.</w:t>
      </w:r>
    </w:p>
    <w:p>
      <w:pPr>
        <w:pStyle w:val="TextBody"/>
        <w:rPr/>
      </w:pPr>
      <w:r>
        <w:rPr/>
      </w:r>
    </w:p>
    <w:p>
      <w:pPr>
        <w:pStyle w:val="TextBody"/>
        <w:rPr/>
      </w:pPr>
      <w:r>
        <w:rPr/>
        <w:t>May 1981-March 1983; 50 hours per week; G2 (Intelligence) Plans Officer, 35D/03, 4</w:t>
      </w:r>
      <w:r>
        <w:rPr>
          <w:vertAlign w:val="superscript"/>
        </w:rPr>
        <w:t>th</w:t>
      </w:r>
      <w:r>
        <w:rPr/>
        <w:t xml:space="preserve"> Infantry Division (Mech), Fort Carson Colorado, LTC Jack Donovan, unk.  Principal intelligence G2 staff officer working with the G3 (Operations) responsible for the intelligence inputs to division operational and exercise plans.  Provided liaison between the operators and intelligence elements coordinating intelligence production and collection requirements to satisfy Divisional intelligence information requirements.  Performed intelligence analysis duties and intelligence management functions to satisfy Divisional tactical intelligence planners.</w:t>
      </w:r>
    </w:p>
    <w:p>
      <w:pPr>
        <w:pStyle w:val="TextBody"/>
        <w:rPr/>
      </w:pPr>
      <w:r>
        <w:rPr/>
      </w:r>
    </w:p>
    <w:p>
      <w:pPr>
        <w:pStyle w:val="TextBody"/>
        <w:rPr/>
      </w:pPr>
      <w:r>
        <w:rPr/>
        <w:t>May 1980-May 1981; 40 hours per week; Assistant Operations Officer, S3 (Training), 35A/03, 104</w:t>
      </w:r>
      <w:r>
        <w:rPr>
          <w:vertAlign w:val="superscript"/>
        </w:rPr>
        <w:t>th</w:t>
      </w:r>
      <w:r>
        <w:rPr/>
        <w:t xml:space="preserve"> Military Intelligence Battalion (CEWI), Fort Carson Colorado, LTC Larry Caylor, unk.  Responsible for intelligence skills training management and exercise development of a multi-discipline tactical intelligence unit.  Managed all Military Occupational Skills (MOS) training for unit personnel including development and provision of training materials.  Established the unit’s learning center, and military intelligence occupational specialty training library.  Coordinated the exercise scenario development for collective unit training from squad to battalion.  Functioned as training manager for individual MOS training and language proficiency training programs.</w:t>
      </w:r>
    </w:p>
    <w:p>
      <w:pPr>
        <w:pStyle w:val="TextBody"/>
        <w:rPr/>
      </w:pPr>
      <w:r>
        <w:rPr/>
      </w:r>
    </w:p>
    <w:p>
      <w:pPr>
        <w:pStyle w:val="TextBody"/>
        <w:rPr/>
      </w:pPr>
      <w:r>
        <w:rPr/>
        <w:t>June 1979- May 1980; 50 hours per week; Battalion Intelligence Officer (S2); 35D/03,  1</w:t>
      </w:r>
      <w:r>
        <w:rPr>
          <w:vertAlign w:val="superscript"/>
        </w:rPr>
        <w:t>st</w:t>
      </w:r>
      <w:r>
        <w:rPr/>
        <w:t xml:space="preserve"> Battalion, 11</w:t>
      </w:r>
      <w:r>
        <w:rPr>
          <w:vertAlign w:val="superscript"/>
        </w:rPr>
        <w:t>th</w:t>
      </w:r>
      <w:r>
        <w:rPr/>
        <w:t xml:space="preserve"> Infantry, 4</w:t>
      </w:r>
      <w:r>
        <w:rPr>
          <w:vertAlign w:val="superscript"/>
        </w:rPr>
        <w:t>th</w:t>
      </w:r>
      <w:r>
        <w:rPr/>
        <w:t xml:space="preserve"> Infantry Division (MECH), Fort Carson Colorado, LTC Franklin R. Dillard, unk.  Unit senior intelligence advisor to the battalion commander, responsible for the analysis and provision of tactical intelligence to a 500 man operational element.  Wrote intelligence portions of tactical exercises, provided intelligence annexes, and conducted all intelligence related planning to support the unit in training, exercises, and contingency operations.  Responsible for intelligence awareness training for the unit.  Managed units personal, physical, and force protection programs for the battalion and assigned personnel.</w:t>
      </w:r>
    </w:p>
    <w:p>
      <w:pPr>
        <w:pStyle w:val="TextBody"/>
        <w:rPr/>
      </w:pPr>
      <w:r>
        <w:rPr/>
      </w:r>
    </w:p>
    <w:p>
      <w:pPr>
        <w:pStyle w:val="TextBody"/>
        <w:rPr/>
      </w:pPr>
      <w:r>
        <w:rPr/>
        <w:t xml:space="preserve">June 1978-June 1979; 40 hours per week; Security Manager, 35A/03, Intelligence Threat and Analysis Center, United States Intelligence and Security Command, Arlington Hall Station, Arlington VA, Col James D. Powell, unk.   Worked for Directorate of Support responsible for the physical security and Special Compartmented Intelligence Facility.  Coordinated the administrative and support functions of the Directorate in support of intelligence production for Army Units worldwide.   Provided personnel, budget, training, acquisition and other administrative functions for the Center. </w:t>
      </w:r>
    </w:p>
    <w:p>
      <w:pPr>
        <w:pStyle w:val="TextBody"/>
        <w:rPr/>
      </w:pPr>
      <w:r>
        <w:rPr/>
      </w:r>
    </w:p>
    <w:p>
      <w:pPr>
        <w:pStyle w:val="TextBody"/>
        <w:rPr/>
      </w:pPr>
      <w:r>
        <w:rPr/>
        <w:t>January 1977- June 1978; 40 hours per week; Assistant S3 (Operations/Training), 35A/02, 511</w:t>
      </w:r>
      <w:r>
        <w:rPr>
          <w:vertAlign w:val="superscript"/>
        </w:rPr>
        <w:t>th</w:t>
      </w:r>
      <w:r>
        <w:rPr/>
        <w:t xml:space="preserve"> Military Intelligence Battalion (Counterintelligence), Nurenberg Germany, Col Anthony J. Gallo, unk.  Served as unit intelligence training officer and unit security manager for the 22 geographically separated resident office elements.  Managed counterintelligence database for the region of Bavaria.  Worked counterintelligence  providing support to Army theater intelligence elements for contingency operations US Army Europe.  Unit’s Principal tactical intelligence staff officer for unit battle plans, exercise, and training in support to theater operations plans and exercises.  </w:t>
      </w:r>
    </w:p>
    <w:p>
      <w:pPr>
        <w:pStyle w:val="TextBody"/>
        <w:rPr/>
      </w:pPr>
      <w:r>
        <w:rPr/>
      </w:r>
    </w:p>
    <w:p>
      <w:pPr>
        <w:pStyle w:val="TextBody"/>
        <w:rPr/>
      </w:pPr>
      <w:r>
        <w:rPr/>
        <w:t>EDUCATION:</w:t>
      </w:r>
    </w:p>
    <w:p>
      <w:pPr>
        <w:pStyle w:val="TextBody"/>
        <w:rPr/>
      </w:pPr>
      <w:r>
        <w:rPr/>
      </w:r>
    </w:p>
    <w:p>
      <w:pPr>
        <w:pStyle w:val="TextBody"/>
        <w:rPr/>
      </w:pPr>
      <w:r>
        <w:rPr/>
        <w:t>Masters Degree; Defense Intelligence College, Washington DC, Master Science Strategic Intelligence (MSSI), 1983, 3.7 Credits Hr Sem 60</w:t>
      </w:r>
    </w:p>
    <w:p>
      <w:pPr>
        <w:pStyle w:val="TextBody"/>
        <w:rPr/>
      </w:pPr>
      <w:r>
        <w:rPr/>
      </w:r>
    </w:p>
    <w:p>
      <w:pPr>
        <w:pStyle w:val="TextBody"/>
        <w:rPr/>
      </w:pPr>
      <w:r>
        <w:rPr/>
        <w:t xml:space="preserve">BA Canisius College, Buffalo, New York;  Political Science and Communications Science (Dual Major); 1976; 3.6 Credit Hrs Sem 143. </w:t>
      </w:r>
    </w:p>
    <w:p>
      <w:pPr>
        <w:pStyle w:val="TextBody"/>
        <w:rPr/>
      </w:pPr>
      <w:r>
        <w:rPr/>
      </w:r>
    </w:p>
    <w:p>
      <w:pPr>
        <w:pStyle w:val="Blockquote"/>
        <w:rPr/>
      </w:pPr>
      <w:r>
        <w:rPr>
          <w:b/>
        </w:rPr>
        <w:t>SPECIALIZED TRAINING:</w:t>
      </w:r>
      <w:r>
        <w:rPr/>
        <w:t xml:space="preserve"> </w:t>
      </w:r>
    </w:p>
    <w:p>
      <w:pPr>
        <w:pStyle w:val="Blockquote"/>
        <w:rPr/>
      </w:pPr>
      <w:r>
        <w:rPr/>
        <w:t xml:space="preserve">Defense Intelligence National Seniors Course 1995 </w:t>
        <w:br/>
        <w:t xml:space="preserve">Defense Intelligence Contract Management Course 1994 </w:t>
        <w:br/>
        <w:t xml:space="preserve">Military Operations Familiarization Course (MOFC) 1992 </w:t>
        <w:br/>
        <w:t xml:space="preserve">Command and General Staff College Resident 1992 </w:t>
        <w:br/>
        <w:t xml:space="preserve">Post Graduate Intelligence Course 1983 </w:t>
        <w:br/>
        <w:t xml:space="preserve">Indications and Warning Certificate; Def Intel College 1983 </w:t>
      </w:r>
    </w:p>
    <w:p>
      <w:pPr>
        <w:pStyle w:val="Blockquote"/>
        <w:rPr/>
      </w:pPr>
      <w:r>
        <w:rPr>
          <w:b/>
        </w:rPr>
        <w:t>LICENSES/CERTIFICATES:</w:t>
      </w:r>
      <w:r>
        <w:rPr/>
        <w:t xml:space="preserve"> </w:t>
      </w:r>
    </w:p>
    <w:p>
      <w:pPr>
        <w:pStyle w:val="Blockquote"/>
        <w:rPr/>
      </w:pPr>
      <w:r>
        <w:rPr/>
        <w:t xml:space="preserve">Professional Association of Diving Instructors (PADI) Master Instructor 1997 </w:t>
      </w:r>
    </w:p>
    <w:p>
      <w:pPr>
        <w:pStyle w:val="Blockquote"/>
        <w:rPr/>
      </w:pPr>
      <w:r>
        <w:rPr>
          <w:b/>
        </w:rPr>
        <w:t>HONORS/AWARDS:</w:t>
      </w:r>
      <w:r>
        <w:rPr/>
        <w:t xml:space="preserve"> </w:t>
      </w:r>
    </w:p>
    <w:p>
      <w:pPr>
        <w:pStyle w:val="Blockquote"/>
        <w:rPr/>
      </w:pPr>
      <w:r>
        <w:rPr/>
        <w:t xml:space="preserve">Army Commander's Award for Civilians ALLIED FORCE Campaign (1999) </w:t>
        <w:br/>
        <w:t xml:space="preserve">Civilian Time Off Awards (3) USCENTCOM </w:t>
        <w:br/>
        <w:t xml:space="preserve">Defense Meritorious Service Medals with 2 OLC </w:t>
        <w:br/>
        <w:t xml:space="preserve">Amry Meritorious Service Medal </w:t>
        <w:br/>
        <w:t xml:space="preserve">Joint Serice Commendations Medal </w:t>
        <w:br/>
        <w:t xml:space="preserve">Amry Commendation Medal </w:t>
        <w:br/>
        <w:t xml:space="preserve">US Army Parachute Badge </w:t>
      </w:r>
    </w:p>
    <w:p>
      <w:pPr>
        <w:pStyle w:val="Blockquote"/>
        <w:rPr/>
      </w:pPr>
      <w:r>
        <w:rPr>
          <w:b/>
        </w:rPr>
        <w:t>OTHER INFORMATION:</w:t>
      </w:r>
      <w:r>
        <w:rPr/>
        <w:t xml:space="preserve"> </w:t>
      </w:r>
    </w:p>
    <w:p>
      <w:pPr>
        <w:pStyle w:val="TextBody"/>
        <w:rPr/>
      </w:pPr>
      <w:r>
        <w:rPr/>
        <w:t xml:space="preserve">Minimal Read/Write German </w:t>
      </w:r>
      <w:r>
        <w:br w:type="page"/>
      </w:r>
    </w:p>
    <w:p>
      <w:pPr>
        <w:pStyle w:val="TextBody"/>
        <w:rPr/>
      </w:pPr>
      <w:r>
        <w:rPr/>
      </w:r>
    </w:p>
    <w:p>
      <w:pPr>
        <w:pStyle w:val="TextBody"/>
        <w:rPr/>
      </w:pPr>
      <w:r>
        <w:rPr/>
      </w:r>
    </w:p>
    <w:p>
      <w:pPr>
        <w:pStyle w:val="TextBody"/>
        <w:rPr/>
      </w:pPr>
      <w:r>
        <w:rPr/>
        <w:t>Marcus A. Bembenista</w:t>
      </w:r>
    </w:p>
    <w:p>
      <w:pPr>
        <w:pStyle w:val="TextBody"/>
        <w:rPr/>
      </w:pPr>
      <w:r>
        <w:rPr/>
        <w:t>118488147</w:t>
      </w:r>
    </w:p>
    <w:p>
      <w:pPr>
        <w:pStyle w:val="TextBody"/>
        <w:rPr/>
      </w:pPr>
      <w:r>
        <w:rPr/>
      </w:r>
    </w:p>
    <w:p>
      <w:pPr>
        <w:pStyle w:val="TextBody"/>
        <w:rPr/>
      </w:pPr>
      <w:r>
        <w:rPr/>
        <w:t>SPECIALIZED TRAINING</w:t>
      </w:r>
    </w:p>
    <w:p>
      <w:pPr>
        <w:pStyle w:val="TextBody"/>
        <w:rPr/>
      </w:pPr>
      <w:r>
        <w:rPr/>
      </w:r>
    </w:p>
    <w:p>
      <w:pPr>
        <w:pStyle w:val="TextBody"/>
        <w:rPr/>
      </w:pPr>
      <w:r>
        <w:rPr/>
        <w:t>Defense Intelligence National’s Seniors Course (2 weeks) 1995</w:t>
      </w:r>
    </w:p>
    <w:p>
      <w:pPr>
        <w:pStyle w:val="TextBody"/>
        <w:rPr/>
      </w:pPr>
      <w:r>
        <w:rPr/>
        <w:t>Defense Intelligence Contract Management Course (3 weeks) 1994</w:t>
      </w:r>
    </w:p>
    <w:p>
      <w:pPr>
        <w:pStyle w:val="TextBody"/>
        <w:rPr/>
      </w:pPr>
      <w:r>
        <w:rPr/>
        <w:t>Military Operations Familiarization Course HUMINT (1 week) 1992</w:t>
      </w:r>
    </w:p>
    <w:p>
      <w:pPr>
        <w:pStyle w:val="TextBody"/>
        <w:rPr/>
      </w:pPr>
      <w:r>
        <w:rPr/>
        <w:t>Command and General Staff College (9 months) 1992</w:t>
      </w:r>
    </w:p>
    <w:p>
      <w:pPr>
        <w:pStyle w:val="TextBody"/>
        <w:rPr/>
      </w:pPr>
      <w:r>
        <w:rPr/>
        <w:t>Signals Electronic Warfare Specialty Officer (37A) Course 1986</w:t>
      </w:r>
    </w:p>
    <w:p>
      <w:pPr>
        <w:pStyle w:val="TextBody"/>
        <w:rPr/>
      </w:pPr>
      <w:r>
        <w:rPr/>
        <w:t>Post Graduate Intelligence Course (9months) 1983</w:t>
      </w:r>
    </w:p>
    <w:p>
      <w:pPr>
        <w:pStyle w:val="TextBody"/>
        <w:rPr/>
      </w:pPr>
      <w:r>
        <w:rPr/>
        <w:t>Indications and Warning Certificate, Defense Intelligence College 1983</w:t>
      </w:r>
    </w:p>
    <w:p>
      <w:pPr>
        <w:pStyle w:val="TextBody"/>
        <w:rPr/>
      </w:pPr>
      <w:r>
        <w:rPr/>
        <w:t>Military Intelligence Officer’s Basic Course (1976)</w:t>
      </w:r>
    </w:p>
    <w:p>
      <w:pPr>
        <w:pStyle w:val="TextBody"/>
        <w:rPr/>
      </w:pPr>
      <w:r>
        <w:rPr/>
        <w:t xml:space="preserve"> </w:t>
      </w:r>
    </w:p>
    <w:p>
      <w:pPr>
        <w:pStyle w:val="TextBody"/>
        <w:rPr/>
      </w:pPr>
      <w:r>
        <w:rPr/>
        <w:t xml:space="preserve">LICENCES AND CERTIFICATES         </w:t>
      </w:r>
    </w:p>
    <w:p>
      <w:pPr>
        <w:pStyle w:val="TextBody"/>
        <w:rPr/>
      </w:pPr>
      <w:r>
        <w:rPr/>
        <w:t>Professional Association of Diving Instructors (PADI) Scuba Diver; Master Instructor (1997)</w:t>
      </w:r>
    </w:p>
    <w:p>
      <w:pPr>
        <w:pStyle w:val="TextBody"/>
        <w:rPr/>
      </w:pPr>
      <w:r>
        <w:rPr/>
      </w:r>
    </w:p>
    <w:p>
      <w:pPr>
        <w:pStyle w:val="TextBody"/>
        <w:rPr/>
      </w:pPr>
      <w:r>
        <w:rPr/>
        <w:t>AWARDS</w:t>
      </w:r>
    </w:p>
    <w:p>
      <w:pPr>
        <w:pStyle w:val="TextBody"/>
        <w:rPr/>
      </w:pPr>
      <w:r>
        <w:rPr/>
        <w:t xml:space="preserve">Defense Meritorious Service Medal (2OLC); Army Meritorious Service Medal;  Joint Service Commendation Medal; Army Commendation Medal (3OLC); Joint Unit Meritorious Award (3OLC); US Army Parachute Badge; Civilian Time Off Awards (3); Army Commander’s Award for Civilian Service (1999); Director DIA Award—Director of Military Intelligence Certificate of Merit (1999); Sustained Superior Performance (1999); Chairman, Joint Chief of Staff Civilian Service Badge (1999).  </w:t>
      </w:r>
    </w:p>
    <w:p>
      <w:pPr>
        <w:pStyle w:val="TextBody"/>
        <w:rPr/>
      </w:pPr>
      <w:r>
        <w:rPr/>
      </w:r>
    </w:p>
    <w:p>
      <w:pPr>
        <w:pStyle w:val="TextBody"/>
        <w:rPr/>
      </w:pPr>
      <w:r>
        <w:rPr/>
        <w:t>OTHER INFORMATION:</w:t>
      </w:r>
    </w:p>
    <w:p>
      <w:pPr>
        <w:pStyle w:val="TextBody"/>
        <w:rPr/>
      </w:pPr>
      <w:r>
        <w:rPr/>
        <w:t>Minimal Read/Write/Speak GERMAN</w:t>
      </w:r>
    </w:p>
    <w:p>
      <w:pPr>
        <w:pStyle w:val="TextBody"/>
        <w:rPr/>
      </w:pPr>
      <w:r>
        <w:rPr/>
        <w:t>National Eagle Scout Association, Boy Scouts of America Life Member</w:t>
      </w:r>
      <w:r>
        <w:br w:type="page"/>
      </w:r>
    </w:p>
    <w:p>
      <w:pPr>
        <w:pStyle w:val="TextBody"/>
        <w:rPr/>
      </w:pPr>
      <w:r>
        <w:rPr/>
        <w:t>Marcus A. Bembenista</w:t>
      </w:r>
    </w:p>
    <w:p>
      <w:pPr>
        <w:pStyle w:val="TextBody"/>
        <w:rPr/>
      </w:pPr>
      <w:r>
        <w:rPr/>
        <w:t>118488147</w:t>
      </w:r>
    </w:p>
    <w:p>
      <w:pPr>
        <w:pStyle w:val="TextBody"/>
        <w:rPr/>
      </w:pPr>
      <w:r>
        <w:rPr/>
      </w:r>
    </w:p>
    <w:p>
      <w:pPr>
        <w:pStyle w:val="TextBody"/>
        <w:numPr>
          <w:ilvl w:val="0"/>
          <w:numId w:val="3"/>
        </w:numPr>
        <w:rPr/>
      </w:pPr>
      <w:r>
        <w:rPr/>
        <w:t>AFNC</w:t>
      </w:r>
    </w:p>
    <w:p>
      <w:pPr>
        <w:pStyle w:val="TextBody"/>
        <w:numPr>
          <w:ilvl w:val="0"/>
          <w:numId w:val="3"/>
        </w:numPr>
        <w:rPr/>
      </w:pPr>
      <w:r>
        <w:rPr/>
        <w:t>(1) Transfer; ( ) CIPMS</w:t>
      </w:r>
    </w:p>
    <w:p>
      <w:pPr>
        <w:pStyle w:val="TextBody"/>
        <w:numPr>
          <w:ilvl w:val="0"/>
          <w:numId w:val="3"/>
        </w:numPr>
        <w:rPr/>
      </w:pPr>
      <w:r>
        <w:rPr/>
        <w:t>10/15/1954</w:t>
      </w:r>
    </w:p>
    <w:p>
      <w:pPr>
        <w:pStyle w:val="TextBody"/>
        <w:numPr>
          <w:ilvl w:val="0"/>
          <w:numId w:val="3"/>
        </w:numPr>
        <w:rPr/>
      </w:pPr>
      <w:r>
        <w:rPr/>
        <w:t>Yes</w:t>
      </w:r>
    </w:p>
    <w:p>
      <w:pPr>
        <w:pStyle w:val="TextBody"/>
        <w:numPr>
          <w:ilvl w:val="0"/>
          <w:numId w:val="3"/>
        </w:numPr>
        <w:rPr/>
      </w:pPr>
      <w:r>
        <w:rPr/>
        <w:t>64000</w:t>
      </w:r>
    </w:p>
    <w:p>
      <w:pPr>
        <w:pStyle w:val="TextBody"/>
        <w:numPr>
          <w:ilvl w:val="0"/>
          <w:numId w:val="3"/>
        </w:numPr>
        <w:rPr/>
      </w:pPr>
      <w:r>
        <w:rPr/>
        <w:t>a.  5/22/76-11/30/97, Honorable</w:t>
      </w:r>
    </w:p>
    <w:p>
      <w:pPr>
        <w:pStyle w:val="TextBody"/>
        <w:numPr>
          <w:ilvl w:val="0"/>
          <w:numId w:val="2"/>
        </w:numPr>
        <w:rPr/>
      </w:pPr>
      <w:r>
        <w:rPr/>
        <w:t>Yes, LTC/05, 1/12/97</w:t>
      </w:r>
    </w:p>
    <w:p>
      <w:pPr>
        <w:pStyle w:val="TextBody"/>
        <w:numPr>
          <w:ilvl w:val="0"/>
          <w:numId w:val="3"/>
        </w:numPr>
        <w:rPr/>
      </w:pPr>
      <w:r>
        <w:rPr/>
        <w:t>None</w:t>
      </w:r>
    </w:p>
    <w:p>
      <w:pPr>
        <w:pStyle w:val="TextBody"/>
        <w:numPr>
          <w:ilvl w:val="0"/>
          <w:numId w:val="3"/>
        </w:numPr>
        <w:rPr/>
      </w:pPr>
      <w:r>
        <w:rPr/>
        <w:t>No</w:t>
      </w:r>
    </w:p>
    <w:p>
      <w:pPr>
        <w:pStyle w:val="TextBody"/>
        <w:numPr>
          <w:ilvl w:val="0"/>
          <w:numId w:val="3"/>
        </w:numPr>
        <w:rPr/>
      </w:pPr>
      <w:r>
        <w:rPr/>
        <w:t>a.  Yes, Defense Intelligence Agency</w:t>
      </w:r>
    </w:p>
    <w:p>
      <w:pPr>
        <w:pStyle w:val="TextBody"/>
        <w:numPr>
          <w:ilvl w:val="0"/>
          <w:numId w:val="4"/>
        </w:numPr>
        <w:rPr/>
      </w:pPr>
      <w:r>
        <w:rPr/>
        <w:t>GS-13</w:t>
      </w:r>
    </w:p>
    <w:p>
      <w:pPr>
        <w:pStyle w:val="TextBody"/>
        <w:numPr>
          <w:ilvl w:val="0"/>
          <w:numId w:val="4"/>
        </w:numPr>
        <w:rPr/>
      </w:pPr>
      <w:r>
        <w:rPr/>
        <w:t>No</w:t>
      </w:r>
    </w:p>
    <w:p>
      <w:pPr>
        <w:pStyle w:val="TextBody"/>
        <w:numPr>
          <w:ilvl w:val="0"/>
          <w:numId w:val="4"/>
        </w:numPr>
        <w:rPr/>
      </w:pPr>
      <w:r>
        <w:rPr/>
        <w:t>No</w:t>
      </w:r>
    </w:p>
    <w:p>
      <w:pPr>
        <w:pStyle w:val="TextBody"/>
        <w:numPr>
          <w:ilvl w:val="0"/>
          <w:numId w:val="3"/>
        </w:numPr>
        <w:rPr/>
      </w:pPr>
      <w:r>
        <w:rPr/>
        <w:t>No</w:t>
      </w:r>
    </w:p>
    <w:p>
      <w:pPr>
        <w:pStyle w:val="TextBody"/>
        <w:numPr>
          <w:ilvl w:val="0"/>
          <w:numId w:val="3"/>
        </w:numPr>
        <w:rPr/>
      </w:pPr>
      <w:r>
        <w:rPr/>
        <w:t>No</w:t>
      </w:r>
    </w:p>
    <w:p>
      <w:pPr>
        <w:pStyle w:val="TextBody"/>
        <w:numPr>
          <w:ilvl w:val="0"/>
          <w:numId w:val="3"/>
        </w:numPr>
        <w:rPr/>
      </w:pPr>
      <w:r>
        <w:rPr/>
        <w:t>4503P; 3022P; 3018P; 2501P; 1009; 5515B; 4009P; 1002P; 3025P; 201P; 3002P; 5501P; 1508P;  1005P</w:t>
      </w:r>
    </w:p>
    <w:p>
      <w:pPr>
        <w:pStyle w:val="TextBody"/>
        <w:numPr>
          <w:ilvl w:val="0"/>
          <w:numId w:val="3"/>
        </w:numPr>
        <w:rPr/>
      </w:pPr>
      <w:r>
        <w:rPr/>
        <w:t>40</w:t>
      </w:r>
    </w:p>
    <w:p>
      <w:pPr>
        <w:pStyle w:val="TextBody"/>
        <w:numPr>
          <w:ilvl w:val="0"/>
          <w:numId w:val="3"/>
        </w:numPr>
        <w:rPr/>
      </w:pPr>
      <w:r>
        <w:rPr/>
        <w:t xml:space="preserve">0  </w:t>
      </w:r>
    </w:p>
    <w:p>
      <w:pPr>
        <w:pStyle w:val="TextBody"/>
        <w:numPr>
          <w:ilvl w:val="0"/>
          <w:numId w:val="3"/>
        </w:numPr>
        <w:rPr/>
      </w:pPr>
      <w:r>
        <w:rPr/>
        <w:t xml:space="preserve"> </w:t>
      </w:r>
      <w:r>
        <w:rPr/>
        <w:t>Male</w:t>
      </w:r>
    </w:p>
    <w:p>
      <w:pPr>
        <w:pStyle w:val="TextBody"/>
        <w:numPr>
          <w:ilvl w:val="0"/>
          <w:numId w:val="3"/>
        </w:numPr>
        <w:rPr/>
      </w:pPr>
      <w:r>
        <w:rPr/>
        <w:t xml:space="preserve"> </w:t>
      </w:r>
      <w:r>
        <w:rPr/>
        <w:t>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ab/>
      <w:tab/>
      <w:t>Marcus A. Bembenista, 118-48-8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8:45:00Z</dcterms:created>
  <dc:creator>Marcus Bembenista</dc:creator>
  <dc:description/>
  <dc:language>en-US</dc:language>
  <cp:lastModifiedBy>Lindy &amp; Rebecca Martin</cp:lastModifiedBy>
  <dcterms:modified xsi:type="dcterms:W3CDTF">2001-04-24T18:45:00Z</dcterms:modified>
  <cp:revision>2</cp:revision>
  <dc:subject/>
  <dc:title>Senior Intelligence Officer (Advisor); 50 hours per week; Senior Advisor to Commander USEUCOM Survey Division providing US intelligence support to Commander-in-chief, US European Command (CINCEUR)</dc:title>
</cp:coreProperties>
</file>